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nsent to Release of Information t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eterinary Prescription Monitoring Progra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060"/>
        <w:gridCol w:w="1530"/>
        <w:gridCol w:w="2520"/>
      </w:tblGrid>
      <w:tr>
        <w:trPr/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ient Information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lient ID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ient Name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elephone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&lt;folder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&lt;first-name&gt; &lt;last-name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&lt;address&gt; &lt;address2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&lt;city&gt;, &lt;st&gt;, &lt;zip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&lt;cell-phone&gt;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icrochip#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nimal Name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pecie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reed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irthdat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x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&lt;id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&lt;animal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&lt;species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&lt;breed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&lt;birthday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&lt;sex-name&gt;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720"/>
        <w:rPr>
          <w:b/>
          <w:b/>
          <w:bCs/>
          <w:u w:val="single"/>
        </w:rPr>
      </w:pPr>
      <w:r>
        <w:rPr>
          <w:b/>
          <w:bCs/>
          <w:u w:val="single"/>
        </w:rPr>
        <w:t>Notice and Acknowledgemen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certify that the information set forth above is true and accurate and that I am the owner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he above-named animal or am the person legally responsible for the animal with th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ity to execute this consent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acknowledge that the above-referenced animal has been prescribed, and/or may in th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ure be prescribed, medication classified as a controlled substance under state and/or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ral law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understand that by signing this consent form, I am authorizing this veterinary clinic t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rochip the animal (if not done), enter information regarding my animal and it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criptions, including but not limited to the information above, into the Veterinar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cription Monitoring Program (VPMP) databas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understand that the VPMP is a tool used to track and record prescriptions of controlled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stances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understand that by giving my consent to participate in the VPMP, informatio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arding my animal and its prescriptions may be viewed by any veterinarian, suppor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ff in any veterinary clinic, members of the Minnesota Veterinary Medical Association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various third-parties hired to assist with and maintain the VPMP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understand that my consent to participate in the VPMP is entirely voluntary and ma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withheld for any reason and that I can revoke my consent at any tim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onsen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ereby certify that I have been fully informed regarding the “Notice and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knowledgement” provisions above, and I consent to allow information regarding m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imal and its prescriptions to be entered into the VPMP and viewed by oth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ent’s Signature: __________________________________________________ Date:   </w:t>
      </w:r>
      <w:r>
        <w:rPr>
          <w:u w:val="single"/>
        </w:rPr>
        <w:t>&lt;date&gt;</w:t>
      </w:r>
      <w:r>
        <w:rPr/>
        <w:t xml:space="preserve"> 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6:25:00Z</dcterms:created>
  <dc:creator>Office Staff</dc:creator>
  <dc:description/>
  <cp:keywords/>
  <dc:language>en-US</dc:language>
  <cp:lastModifiedBy>Office Staff</cp:lastModifiedBy>
  <dcterms:modified xsi:type="dcterms:W3CDTF">2019-11-21T17:27:00Z</dcterms:modified>
  <cp:revision>3</cp:revision>
  <dc:subject/>
  <dc:title/>
</cp:coreProperties>
</file>